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направлении материалов руководителю </w:t>
        <w:br/>
        <w:t xml:space="preserve">следственного органа для решения вопроса об отмене постановления 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ледователя об отказе в возбуждении уголовного дела 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должность прокурора,</w:t>
      </w:r>
    </w:p>
    <w:tbl>
      <w:tblPr>
        <w:tblW w:w="101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3"/>
      </w:tblGrid>
      <w:tr>
        <w:trPr>
          <w:cantSplit w:val="true"/>
        </w:trPr>
        <w:tc>
          <w:tcPr>
            <w:tcW w:w="101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классный чин или звание,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фамилия, инициалы прокурора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269"/>
      </w:tblGrid>
      <w:tr>
        <w:trPr>
          <w:cantSplit w:val="true"/>
        </w:trPr>
        <w:tc>
          <w:tcPr>
            <w:tcW w:w="491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проверки сообщения 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(о каком преступлении)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21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го (распространенного)</w:t>
            </w:r>
          </w:p>
        </w:tc>
        <w:tc>
          <w:tcPr>
            <w:tcW w:w="60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огда, куда (где), от кого (ке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(указываются результаты проверки сообщения о преступлении, изложенные в постановлени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об отказе в возбуждении уголовного дел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ата, мотивы и основания его вынесения, кем оно вынесено, излагаетс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обоснование необходимости отмены данного реш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right="-68" w:firstLine="720"/>
        <w:rPr/>
      </w:pPr>
      <w:r>
        <w:rPr>
          <w:rFonts w:cs="Times New Roman" w:ascii="Times New Roman" w:hAnsi="Times New Roman"/>
          <w:sz w:val="24"/>
        </w:rPr>
        <w:t xml:space="preserve">Принимая  во  внимание  изложенное  и  руководствуясь  п.  1  и  16  части  второй  ст.  37 </w:t>
        <w:br/>
        <w:t>и частью шестой ст. 148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076"/>
      </w:tblGrid>
      <w:tr>
        <w:trPr/>
        <w:tc>
          <w:tcPr>
            <w:tcW w:w="609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1. Направить материалы проверки по сообщению </w:t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1576" w:hanging="15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1"/>
        <w:widowControl/>
        <w:ind w:left="5040" w:firstLine="720"/>
        <w:jc w:val="both"/>
        <w:rPr/>
      </w:pPr>
      <w:r>
        <w:rPr/>
        <w:t xml:space="preserve">                             </w:t>
      </w:r>
      <w:r>
        <w:rPr/>
        <w:t>(о каком преступлени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руководителя следственного орга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классный чин или звание, фамилия, инициалы) </w:t>
      </w:r>
      <w:r>
        <w:rPr>
          <w:rFonts w:cs="Times New Roman" w:ascii="Times New Roman" w:hAnsi="Times New Roman"/>
          <w:sz w:val="24"/>
        </w:rPr>
        <w:t xml:space="preserve">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 решения  вопроса  об  отмене  постановления  об  отказе в возбуждении уголовного дела от         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_ 20___ г., вынесенного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1"/>
        <w:widowControl/>
        <w:ind w:left="5040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</w:rPr>
        <w:t xml:space="preserve">должность следователя, </w:t>
      </w:r>
      <w:r>
        <w:rPr/>
        <w:t xml:space="preserve">                          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>классный чин или звание, фамилия, инициалы)</w:t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</w:tblGrid>
      <w:tr>
        <w:trPr/>
        <w:tc>
          <w:tcPr>
            <w:tcW w:w="999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2. О результатах рассмотрения настоящего постановления руководителю следственного 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</w:tblGrid>
      <w:tr>
        <w:trPr/>
        <w:tc>
          <w:tcPr>
            <w:tcW w:w="999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органа сообщить в прокуратуру в срок до «___» ______________ 20___ г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11"/>
        <w:gridCol w:w="242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 принятом решении уведомить заявителя</w:t>
            </w:r>
          </w:p>
        </w:tc>
        <w:tc>
          <w:tcPr>
            <w:tcW w:w="401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lang w:val="en-US"/>
        </w:rPr>
        <w:t>(фамилия, инициалы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акже других заинтересованных лиц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кого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стоящее постановление может быть обжаловано прокурору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 вышестоящего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рокуро</w:t>
      </w:r>
      <w:r>
        <w:rPr/>
        <w:t>ра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5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 в суд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да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рядке, установленном главой 16 УПК РФ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курор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6_3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>
        <w:sz w:val="28"/>
        <w:szCs w:val="28"/>
      </w:rPr>
    </w:pPr>
    <w:r>
      <w:rPr>
        <w:color w:val="999999"/>
        <w:sz w:val="28"/>
        <w:szCs w:val="28"/>
      </w:rPr>
      <w:t>Бланк 26_3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color w:val="0000FF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onsNonformat">
    <w:name w:val="ConsNonformat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1:56:00Z</dcterms:created>
  <dc:creator>ВВС</dc:creator>
  <dc:description/>
  <cp:keywords/>
  <dc:language>en-US</dc:language>
  <cp:lastModifiedBy>sinitsin</cp:lastModifiedBy>
  <cp:lastPrinted>2002-02-20T18:11:00Z</cp:lastPrinted>
  <dcterms:modified xsi:type="dcterms:W3CDTF">2007-08-27T18:22:00Z</dcterms:modified>
  <cp:revision>16</cp:revision>
  <dc:subject/>
  <dc:title>Бланк 26</dc:title>
</cp:coreProperties>
</file>